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-571500</wp:posOffset>
                </wp:positionV>
                <wp:extent cx="9944100" cy="6515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44280" cy="6515280"/>
                          <a:chOff x="0" y="0"/>
                          <a:chExt cx="9944280" cy="6515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405720"/>
                            <a:ext cx="9944280" cy="610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0"/>
                            <a:ext cx="90298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6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ennsylvania Counti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-45pt;width:783pt;height:512.95pt" coordorigin="-1440,-900" coordsize="15660,102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440;top:-261;width:15659;height:962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20;top:-900;width:142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6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ennsylvania Counti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16:28:00Z</dcterms:created>
  <dc:creator>David Lewis</dc:creator>
  <dc:description/>
  <cp:keywords/>
  <dc:language>en-US</dc:language>
  <cp:lastModifiedBy>David Lewis</cp:lastModifiedBy>
  <cp:lastPrinted>2014-05-18T12:32:00Z</cp:lastPrinted>
  <dcterms:modified xsi:type="dcterms:W3CDTF">2014-05-18T20:47:00Z</dcterms:modified>
  <cp:revision>1</cp:revision>
  <dc:subject/>
  <dc:title/>
</cp:coreProperties>
</file>